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4 корп. 1  по ул. Северодвинской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1.Адрес многоквартирного дома: г. Архангельск, ул. </w:t>
      </w:r>
      <w:r>
        <w:rPr>
          <w:lang w:val="en-US"/>
        </w:rPr>
        <w:t>C</w:t>
      </w:r>
      <w:r>
        <w:rPr/>
        <w:t>еверодвинская, д.74 корп. 1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6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908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04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46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47,5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415,2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152"/>
        <w:gridCol w:w="3452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, частично бетонные столб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в сваях, осадка отдельных участков здания. износ 65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формация стен. Износ 60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гниль. Износ 60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метный прогиб. Износ 65%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ослабление крепления листов к обрешетке. Износ 60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м/ краской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 и просадки. Износ 60%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плеты рассохлись, покоробились. Стертости полотен, неплотный притвор. Износ 65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, обо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, загрязнение 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70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, разрушение. Износ 60%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Стертости ступеней, трещины. Износ 6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49:00Z</cp:lastPrinted>
  <dcterms:modified xsi:type="dcterms:W3CDTF">2013-01-24T10:54:00Z</dcterms:modified>
  <cp:revision>24</cp:revision>
  <dc:subject/>
  <dc:title/>
</cp:coreProperties>
</file>